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>______________________________</w:t>
        <w:tab/>
        <w:tab/>
        <w:t>Class Period: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/>
      </w:pPr>
      <w:r>
        <w:rPr>
          <w:sz w:val="40"/>
          <w:szCs w:val="40"/>
        </w:rPr>
        <w:t>Rikki-Tikki-Tavi by Rudyard Kipl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</w:rPr>
        <w:t>Before Reading</w:t>
      </w:r>
      <w:r>
        <w:rPr/>
        <w:t xml:space="preserve"> – Work with a partner to complete the following chart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s used to describe ca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s used to describe dog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words above, describe the conflicts that sometimes occur between cats and dogs.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As you read the short story, “Rikki-Tikki-Tavi,” notice the conflict between the cobra and the mongoose, two natural enemi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hart below, write down the characteristics of a mongoose and a cob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</w:rPr>
          <w:t>http://www.encyclopedia.com/topic/mongoose.aspx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3">
        <w:r>
          <w:rPr>
            <w:rStyle w:val="InternetLink"/>
          </w:rPr>
          <w:t>http://www.encyclopedia.com/topic/cobra.aspx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arison Char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im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bita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of what it looks lik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 to Society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goo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b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cabulary in Contex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>:  Complete the following chart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  <w:gridCol w:w="280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in Contex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Predict the Highlighted Word Mean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tionary Check of What the Word Mea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e day, a high summer flood washed him out of the burrow where he lived with his father and mother, and carried him, kicking and clucking, down a roadside ditch.  He found a little wisp of grass floating there, and clung to it till he lost his senses.  When he </w:t>
            </w:r>
            <w:r>
              <w:rPr>
                <w:b/>
                <w:u w:val="single"/>
              </w:rPr>
              <w:t>revived</w:t>
            </w:r>
            <w:r>
              <w:rPr/>
              <w:t>, he was lying in the hot sun in the middle of a garden path, 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he was lying in the hot sun on the middle of a garden path, very </w:t>
            </w:r>
            <w:r>
              <w:rPr>
                <w:b/>
                <w:u w:val="single"/>
              </w:rPr>
              <w:t>draggled</w:t>
            </w:r>
            <w:r>
              <w:rPr/>
              <w:t xml:space="preserve"> indeed, and a small boy was saying: “Here’s a dead mongoose.  Let’s have a funeral.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e, in the warm litter about the melons, very </w:t>
            </w:r>
            <w:r>
              <w:rPr>
                <w:b/>
                <w:u w:val="single"/>
              </w:rPr>
              <w:t>cunningly</w:t>
            </w:r>
            <w:r>
              <w:rPr/>
              <w:t xml:space="preserve"> hidden, he found twenty-five eggs, about the size of a bantam’s eggs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and then Teddy’s mother picked him up from the dust and hugged him, crying that he had saved Teddy from Death, and Teddy’s father said that he was a </w:t>
            </w:r>
            <w:r>
              <w:rPr>
                <w:b/>
                <w:u w:val="single"/>
              </w:rPr>
              <w:t>providence</w:t>
            </w:r>
            <w:r>
              <w:rPr/>
              <w:t>, and Teddy looked on with big scared eye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 the bottom of the smooth plaster wall there was a brick pulled out to make a </w:t>
            </w:r>
            <w:r>
              <w:rPr>
                <w:b/>
                <w:u w:val="single"/>
              </w:rPr>
              <w:t>sluice</w:t>
            </w:r>
            <w:r>
              <w:rPr/>
              <w:t xml:space="preserve"> for the bath water, and as Rikki-tikki stole in by the masonry curb where the bath is put, he heard Nag and Nagaina whispering together outside in the moonligh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Rikki braced his back against the bulge of the red earthenware to hold down the head.  This gave him just one second’s </w:t>
            </w:r>
            <w:r>
              <w:rPr>
                <w:b/>
                <w:u w:val="single"/>
              </w:rPr>
              <w:t>purchase</w:t>
            </w:r>
            <w:r>
              <w:rPr/>
              <w:t>, and he made the most of i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re is Nagaina… On the rubbish heap by the stables, </w:t>
            </w:r>
            <w:r>
              <w:rPr>
                <w:b/>
                <w:u w:val="single"/>
              </w:rPr>
              <w:t>mourning</w:t>
            </w:r>
            <w:r>
              <w:rPr/>
              <w:t xml:space="preserve"> for Nag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l!  It may be some </w:t>
            </w:r>
            <w:r>
              <w:rPr>
                <w:b/>
                <w:u w:val="single"/>
              </w:rPr>
              <w:t>consolation</w:t>
            </w:r>
            <w:r>
              <w:rPr/>
              <w:t xml:space="preserve"> to you when you’re dead to know that I shall settle accounts with the bo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diction</w:t>
      </w:r>
    </w:p>
    <w:p>
      <w:pPr>
        <w:pStyle w:val="Normal"/>
        <w:rPr/>
      </w:pPr>
      <w:r>
        <w:rPr>
          <w:b/>
        </w:rPr>
        <w:t>Directions</w:t>
      </w:r>
      <w:r>
        <w:rPr/>
        <w:t>:   Preview the pictures and captions in the short story, “Rikki-Tikki-Tavi.”  Read the first paragraph.  Then, write a two-sentence prediction telling what you think will happen in the story next.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5.25pt;width:296.2pt;height:35.15pt;mso-wrap-style:none;v-text-anchor:middle;mso-position-vertical:top" type="_x0000_t136">
            <v:path textpathok="t"/>
            <v:textpath on="t" fitshape="t" string="Plot and Conflict Analysis" style="font-family:&quot;Comic Sans MS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udent’s Name: ____________________________________ Date: 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le: ______________________________________ Author: 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id you feel like you were part of the story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0" w:name="__Fieldmark__0_2941583368"/>
      <w:bookmarkStart w:id="1" w:name="__Fieldmark__0_2941583368"/>
      <w:bookmarkEnd w:id="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" w:name="__Fieldmark__1_2941583368"/>
      <w:bookmarkStart w:id="3" w:name="__Fieldmark__1_2941583368"/>
      <w:bookmarkEnd w:id="3"/>
      <w:r/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Explain your answer.</w:t>
      </w:r>
    </w:p>
    <w:tbl>
      <w:tblPr>
        <w:tblW w:w="8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ere you able to guess what was going to happen at the end?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" w:name="__Fieldmark__2_2941583368"/>
      <w:bookmarkStart w:id="5" w:name="__Fieldmark__2_2941583368"/>
      <w:bookmarkEnd w:id="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" w:name="__Fieldmark__3_2941583368"/>
      <w:bookmarkStart w:id="7" w:name="__Fieldmark__3_2941583368"/>
      <w:bookmarkEnd w:id="7"/>
      <w:r/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Explain your answer.</w:t>
      </w:r>
    </w:p>
    <w:tbl>
      <w:tblPr>
        <w:tblW w:w="8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do you think was the best part of the story?</w:t>
      </w:r>
    </w:p>
    <w:tbl>
      <w:tblPr>
        <w:tblW w:w="8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</wp:posOffset>
                </wp:positionH>
                <wp:positionV relativeFrom="paragraph">
                  <wp:posOffset>113030</wp:posOffset>
                </wp:positionV>
                <wp:extent cx="2057400" cy="1927860"/>
                <wp:effectExtent l="28575" t="29210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27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.4pt;margin-top:8.9pt;width:161.95pt;height:151.75pt;mso-wrap-style:none;v-text-anchor:middle" type="_x0000_t176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</wp:posOffset>
                </wp:positionH>
                <wp:positionV relativeFrom="paragraph">
                  <wp:posOffset>4445</wp:posOffset>
                </wp:positionV>
                <wp:extent cx="1979295" cy="1927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Conflict 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(Check one or mo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8"/>
                                <w:szCs w:val="28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Character vs. Technolo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8"/>
                                <w:szCs w:val="28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Character vs. F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8"/>
                                <w:szCs w:val="28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Character vs. Na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8"/>
                                <w:szCs w:val="28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Character vs. Sel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8"/>
                                <w:szCs w:val="28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Character vs. Socie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8"/>
                                <w:szCs w:val="28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Character vs. Charac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151.8pt;mso-wrap-distance-left:9.05pt;mso-wrap-distance-right:9.05pt;mso-wrap-distance-top:0pt;mso-wrap-distance-bottom:0pt;margin-top:0.35pt;mso-position-vertical-relative:text;margin-left: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Conflict L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(Check one or mo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z w:val="28"/>
                          <w:szCs w:val="28"/>
                        </w:rPr>
                        <w:t></w:t>
                      </w:r>
                      <w:r>
                        <w:rPr>
                          <w:rFonts w:eastAsia="Comic Sans MS" w:cs="Comic Sans MS" w:ascii="Comic Sans MS" w:hAnsi="Comic Sans MS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Character vs. Technolog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Cs/>
                          <w:sz w:val="28"/>
                          <w:szCs w:val="28"/>
                        </w:rPr>
                        <w:t></w:t>
                      </w:r>
                      <w:r>
                        <w:rPr>
                          <w:rFonts w:eastAsia="Comic Sans MS" w:cs="Comic Sans MS" w:ascii="Comic Sans MS" w:hAnsi="Comic Sans MS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Character vs. F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z w:val="28"/>
                          <w:szCs w:val="28"/>
                        </w:rPr>
                        <w:t></w:t>
                      </w:r>
                      <w:r>
                        <w:rPr>
                          <w:rFonts w:eastAsia="Comic Sans MS" w:cs="Comic Sans MS" w:ascii="Comic Sans MS" w:hAnsi="Comic Sans MS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Character vs. Na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z w:val="28"/>
                          <w:szCs w:val="28"/>
                        </w:rPr>
                        <w:t></w:t>
                      </w:r>
                      <w:r>
                        <w:rPr>
                          <w:rFonts w:eastAsia="Comic Sans MS" w:cs="Comic Sans MS" w:ascii="Comic Sans MS" w:hAnsi="Comic Sans MS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Character vs. Sel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z w:val="28"/>
                          <w:szCs w:val="28"/>
                        </w:rPr>
                        <w:t></w:t>
                      </w:r>
                      <w:r>
                        <w:rPr>
                          <w:rFonts w:eastAsia="Comic Sans MS" w:cs="Comic Sans MS" w:ascii="Comic Sans MS" w:hAnsi="Comic Sans MS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Character vs. Socie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z w:val="28"/>
                          <w:szCs w:val="28"/>
                        </w:rPr>
                        <w:t></w:t>
                      </w:r>
                      <w:r>
                        <w:rPr>
                          <w:rFonts w:eastAsia="Comic Sans MS" w:cs="Comic Sans MS" w:ascii="Comic Sans MS" w:hAnsi="Comic Sans MS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Character vs. Charac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was the main problem in the story?</w:t>
      </w:r>
    </w:p>
    <w:tbl>
      <w:tblPr>
        <w:tblW w:w="8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was the character’s goal?</w:t>
      </w:r>
    </w:p>
    <w:tbl>
      <w:tblPr>
        <w:tblW w:w="8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How was the problem solved? (Resolution/Solution)</w:t>
      </w:r>
    </w:p>
    <w:tbl>
      <w:tblPr>
        <w:tblW w:w="8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cyclopedia.com/topic/mongoose.aspx" TargetMode="External"/><Relationship Id="rId3" Type="http://schemas.openxmlformats.org/officeDocument/2006/relationships/hyperlink" Target="http://www.encyclopedia.com/topic/cobra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D41CF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7:35:00Z</dcterms:created>
  <dc:creator>Sandy Beck</dc:creator>
  <dc:description/>
  <cp:keywords/>
  <dc:language>en-US</dc:language>
  <cp:lastModifiedBy>Sara Fitzgerald</cp:lastModifiedBy>
  <dcterms:modified xsi:type="dcterms:W3CDTF">2014-08-12T16:25:00Z</dcterms:modified>
  <cp:revision>3</cp:revision>
  <dc:subject/>
  <dc:title>Name:</dc:title>
</cp:coreProperties>
</file>